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Lista osób uprawnionych do świadczenia usług w zakresie teleradiologii – opisywanie bad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238" w:type="dxa"/>
        <w:jc w:val="left"/>
        <w:tblInd w:w="-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2500"/>
        <w:gridCol w:w="2027"/>
        <w:gridCol w:w="27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prawa wykonywania zawodu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 / /nazwa specjalnośc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pień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zacji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</w:rPr>
        <w:t>Oświadczam/my,  iż wymienieni powyżej lekarze (specjaliści) posiadają uprawnienia i kwalifikacje do wykonywania usług określonych w Ogłoszonym Konkursie Ofert, a w przypadku konieczności potwierdzenia pw. przez Zamawiającego,  załączymy kserokopie dokumentów potwierdzających kwalifikacje lekarzy, w tym: (dyplom lekarza, prawo wykonywania zawodu, dyplom specjalisty i innych dokumentów potwierdzających kwalifikacje potwierdzonych za zgodność z oryginałem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ab/>
        <w:tab/>
        <w:tab/>
        <w:tab/>
        <w:tab/>
        <w:t>…..........................................................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  podpis osoby upoważnionej do </w:t>
        <w:tab/>
        <w:tab/>
        <w:tab/>
        <w:tab/>
        <w:tab/>
        <w:tab/>
        <w:t xml:space="preserve">                                  reprezentowania Wykonawcy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21:00Z</dcterms:created>
  <dc:creator>dzidka</dc:creator>
  <dc:description/>
  <cp:keywords/>
  <dc:language>en-US</dc:language>
  <cp:lastModifiedBy>tbaczewski</cp:lastModifiedBy>
  <cp:lastPrinted>2018-07-09T13:36:00Z</cp:lastPrinted>
  <dcterms:modified xsi:type="dcterms:W3CDTF">2026-02-25T07:32:00Z</dcterms:modified>
  <cp:revision>4</cp:revision>
  <dc:subject/>
  <dc:title>Załącznik nr 4</dc:title>
</cp:coreProperties>
</file>